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 Электроотрицательность. Ковалентная полярная связь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имическая связь</w:t>
      </w:r>
      <w:r>
        <w:rPr>
          <w:rFonts w:cs="Times New Roman" w:ascii="Times New Roman" w:hAnsi="Times New Roman"/>
          <w:i/>
          <w:sz w:val="28"/>
          <w:szCs w:val="28"/>
        </w:rPr>
        <w:t xml:space="preserve"> – это связь между атомами, осуществляемая в молекулах и кристаллах вещества с помощью энергии электронов,  входящих в состав атомов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пособа соединения атомов все химические связи в веществах были поделены учеными на:</w:t>
      </w:r>
    </w:p>
    <w:p>
      <w:pPr>
        <w:pStyle w:val="Style18"/>
        <w:numPr>
          <w:ilvl w:val="0"/>
          <w:numId w:val="1"/>
        </w:numPr>
        <w:spacing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онную</w:t>
      </w:r>
      <w:r>
        <w:rPr>
          <w:rFonts w:cs="Times New Roman" w:ascii="Times New Roman" w:hAnsi="Times New Roman"/>
          <w:sz w:val="28"/>
          <w:szCs w:val="28"/>
        </w:rPr>
        <w:t xml:space="preserve"> – образуется между ионами;</w:t>
      </w:r>
    </w:p>
    <w:p>
      <w:pPr>
        <w:pStyle w:val="Style18"/>
        <w:numPr>
          <w:ilvl w:val="0"/>
          <w:numId w:val="1"/>
        </w:numPr>
        <w:spacing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валентную</w:t>
      </w:r>
      <w:r>
        <w:rPr>
          <w:rFonts w:cs="Times New Roman" w:ascii="Times New Roman" w:hAnsi="Times New Roman"/>
          <w:sz w:val="28"/>
          <w:szCs w:val="28"/>
        </w:rPr>
        <w:t xml:space="preserve"> – между атомами за счет образования общих электронных пар; </w:t>
      </w:r>
    </w:p>
    <w:p>
      <w:pPr>
        <w:pStyle w:val="Style18"/>
        <w:numPr>
          <w:ilvl w:val="0"/>
          <w:numId w:val="1"/>
        </w:numPr>
        <w:spacing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ллическую</w:t>
      </w:r>
      <w:r>
        <w:rPr>
          <w:rFonts w:cs="Times New Roman" w:ascii="Times New Roman" w:hAnsi="Times New Roman"/>
          <w:sz w:val="28"/>
          <w:szCs w:val="28"/>
        </w:rPr>
        <w:t xml:space="preserve"> - между атомами элементов металлов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валентная связь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химическая связь, возникающая в результате образования общих электронных пар.</w:t>
      </w:r>
      <w:r>
        <w:rPr>
          <w:rFonts w:cs="Times New Roman" w:ascii="Times New Roman" w:hAnsi="Times New Roman"/>
          <w:sz w:val="28"/>
          <w:szCs w:val="28"/>
        </w:rPr>
        <w:t xml:space="preserve"> Она делится н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лярную, </w:t>
      </w:r>
      <w:r>
        <w:rPr>
          <w:rFonts w:cs="Times New Roman" w:ascii="Times New Roman" w:hAnsi="Times New Roman"/>
          <w:sz w:val="28"/>
          <w:szCs w:val="28"/>
        </w:rPr>
        <w:t xml:space="preserve">которая  осуществляется между разными атомами химических элементов, и </w:t>
      </w:r>
      <w:r>
        <w:rPr>
          <w:rFonts w:cs="Times New Roman" w:ascii="Times New Roman" w:hAnsi="Times New Roman"/>
          <w:b/>
          <w:i/>
          <w:sz w:val="28"/>
          <w:szCs w:val="28"/>
        </w:rPr>
        <w:t>неполярную</w:t>
      </w:r>
      <w:r>
        <w:rPr>
          <w:rFonts w:cs="Times New Roman" w:ascii="Times New Roman" w:hAnsi="Times New Roman"/>
          <w:sz w:val="28"/>
          <w:szCs w:val="28"/>
        </w:rPr>
        <w:t xml:space="preserve">, которая  существует между атомами  одного химического элемента с помощью общих электронных пар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овалентная неполярная связь </w:t>
      </w:r>
      <w:r>
        <w:rPr>
          <w:rFonts w:cs="Times New Roman" w:ascii="Times New Roman" w:hAnsi="Times New Roman"/>
          <w:i/>
          <w:sz w:val="28"/>
          <w:szCs w:val="28"/>
        </w:rPr>
        <w:t>образуется между одинаковыми атомами элементов-неметаллов</w:t>
      </w:r>
      <w:r>
        <w:rPr>
          <w:rFonts w:cs="Times New Roman" w:ascii="Times New Roman" w:hAnsi="Times New Roman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лярная ковалентная связь </w:t>
      </w:r>
      <w:r>
        <w:rPr>
          <w:rFonts w:cs="Times New Roman" w:ascii="Times New Roman" w:hAnsi="Times New Roman"/>
          <w:i/>
          <w:sz w:val="28"/>
          <w:szCs w:val="28"/>
        </w:rPr>
        <w:t>может образовываться только между атомами разных элементов-неметаллов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образование ковалентной полярной связи на примере фтороводорода 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олекула фтороводорода образуется  из атомов водорода и фтора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ем электронные формулы атомов водорода и фтора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видим, что у атома водорода на внешнем энергетическом уровне один не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паренный электрон, и до завершения энергетического уровня не хвата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го электрон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атома фтора также на внешнем энергетическом уровне один неспаренный электрон, и до его завершения тож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хватает одного электрона. Объединяясь в молекулу, оба атома образуют общую электронную пару, то есть  возникает ковалентная связь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ковалентная связь образуется между атомами различных элементов неметаллов, то общая электронная пара будет принадлежать атомам водорода и фтора не в равной степени. Значит, одному атому общая электронная пара будет принадлежать в большей степени, а другому в меньшей. Для определения этого явления используют понятие </w:t>
      </w:r>
      <w:r>
        <w:rPr>
          <w:rFonts w:cs="Times New Roman" w:ascii="Times New Roman" w:hAnsi="Times New Roman"/>
          <w:b/>
          <w:sz w:val="28"/>
          <w:szCs w:val="28"/>
        </w:rPr>
        <w:t xml:space="preserve">электроотрицательность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лектороотрицательность</w:t>
      </w:r>
      <w:r>
        <w:rPr>
          <w:rFonts w:cs="Times New Roman" w:ascii="Times New Roman" w:hAnsi="Times New Roman"/>
          <w:sz w:val="28"/>
          <w:szCs w:val="28"/>
        </w:rPr>
        <w:t xml:space="preserve"> – это способность атомов химического элемента смещать к себе общие электронные пары, участвующие в образовании химической связи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ряд химических элементов, расположенных в соответствии с уменьшением их электроотрицательности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→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b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b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b/>
          <w:sz w:val="28"/>
          <w:szCs w:val="28"/>
        </w:rPr>
        <w:t xml:space="preserve"> →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оотрицательность уменьшается от первого до последнего в представленном ряду химических элементов-неметаллов, с уменьшением электроотрицательности  уменьшаются и способность атома смещать общую электронную пару ближе к своему ядру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ернемся к молекуле фтороводорода и узнаем, какому из этих атомов будет принадлежать общая электронная пара в большей мере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яду электроотрицательности водород и фтор стоят на противоположных концах. Значит, электроотрицательность фтора гораздо выше, чем у водорода,  и электронная пара будет смещаться больше к фтору, образуя </w:t>
      </w:r>
      <w:r>
        <w:rPr>
          <w:rFonts w:cs="Times New Roman" w:ascii="Times New Roman" w:hAnsi="Times New Roman"/>
          <w:b/>
          <w:i/>
          <w:sz w:val="28"/>
          <w:szCs w:val="28"/>
        </w:rPr>
        <w:t>полярность</w:t>
      </w:r>
      <w:r>
        <w:rPr>
          <w:rFonts w:cs="Times New Roman" w:ascii="Times New Roman" w:hAnsi="Times New Roman"/>
          <w:sz w:val="28"/>
          <w:szCs w:val="28"/>
        </w:rPr>
        <w:t>. При этом водород приобретет положительный заряд, а фтор отрицательный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личие от ионного вида связи, где электрон полностью смещается на орбиталь соседнего атома, при ковалентной полярной связи это смещение не полное. Его можно назвать лишь смещением электроотрицательности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ом в молекуле вещества, обладающий меньшей электроотрицательностью,  всегда приобретает положительный заряд и при записи изображается первым, а второй атом, приобретающий отрицательный заряд, вторым. Поскольку заряд, приобретаемый атомами,  лишь частичный, то он обозначается латинской буквой «дельта» - δ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смещение электроотрицательности в молекулах воды 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и оксида азота  (II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 xml:space="preserve"> записывается следующим образом: </w:t>
      </w:r>
    </w:p>
    <w:p>
      <w:pPr>
        <w:pStyle w:val="Normal"/>
        <w:spacing w:before="0" w:after="0"/>
        <w:ind w:left="-41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горитм образования ковалентной полярной связи рассмотрим на пример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сида серы (IV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тически запишем электронные формулы кислорода и серы:</w:t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видим, что на внешнем энергетическом уровне у атома кислорода шесть электронов, из которых два  неспаренных электр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а также на внешнем энергетическом уровне имеет шесть электронов, два из которых  неспаренные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зим расположение внешних электронов у знаков химических элементов кислорода и серы: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лекуле оксида серы (IV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дин атом серы связан с двумя атомами кислорода. Значит,  каждый из атомов кислорода использует по одному неспаренному электрону для соединения с неспаренным электроном на орбитали  атома серы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ываем электронно-структурную формулу образовавшейся молекулы оксида серы (IV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по рассмотренному нами ранее химическому ряду электроотрицательности,  какой из двух атомов обладает большей электроотрицательностью  и смещает общие электронные пары в свою сторону: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b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b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b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отрицательность кислорода (как мы видим из ряда электроотрицательности) выше, чем электроотрицательность серы, значит,  общая электронная пара смещается к кислороду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дая меньшей электроотрицательностью,  сера записывается первой, а затем с помощью символов указывается электророотрицательность атомов в молекуле. </w:t>
      </w:r>
    </w:p>
    <w:p>
      <w:pPr>
        <w:pStyle w:val="Normal"/>
        <w:spacing w:before="0" w:after="0"/>
        <w:ind w:left="-41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исло ковалентных связей, которыми атом одного химического элемента связан с атомами этого же или других элементов, называется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валентность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валентность</w:t>
      </w:r>
      <w:r>
        <w:rPr>
          <w:rFonts w:cs="Times New Roman" w:ascii="Times New Roman" w:hAnsi="Times New Roman"/>
          <w:sz w:val="28"/>
          <w:szCs w:val="28"/>
        </w:rPr>
        <w:t xml:space="preserve"> определяет запись индексов в письменном написании молекулы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ых примерах молекулы записываются следующим образом: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миак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 </w:t>
      </w:r>
      <w:r>
        <w:rPr>
          <w:rFonts w:cs="Times New Roman" w:ascii="Times New Roman" w:hAnsi="Times New Roman"/>
          <w:b/>
          <w:sz w:val="28"/>
          <w:szCs w:val="28"/>
        </w:rPr>
        <w:t xml:space="preserve">(эн аш три)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 xml:space="preserve"> (аш два о)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сид фосфо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 (пэ два о пять)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мскими цифрами в скобках указана валентность атома, которая в виде индекса сносится к соседнему атому.</w:t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алентность обоих элементов кратна какому-нибудь числу, то индексы записываются,  уменьшенными на это число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Оксид серы – (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алентности кратны двум)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льфид железа  –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алентности кратны двум)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Оксид свинца  –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алентности кратны двум)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l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ентность является постоянной для одних элементов и непостоянной для других. Например: у алюми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I</w:t>
      </w:r>
      <w:r>
        <w:rPr>
          <w:rFonts w:cs="Times New Roman" w:ascii="Times New Roman" w:hAnsi="Times New Roman"/>
          <w:sz w:val="28"/>
          <w:szCs w:val="28"/>
        </w:rPr>
        <w:t xml:space="preserve"> постоянная валентность равна  трем, а у сер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валентность может быть равна двум, четырем и шести. Поэтому валентность алюми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I</w:t>
      </w:r>
      <w:r>
        <w:rPr>
          <w:rFonts w:cs="Times New Roman" w:ascii="Times New Roman" w:hAnsi="Times New Roman"/>
          <w:sz w:val="28"/>
          <w:szCs w:val="28"/>
        </w:rPr>
        <w:t xml:space="preserve"> не указывается при написании названия формулы, а валентность сер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ывается римской цифрой в скобках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оксид серы  –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</w:rPr>
        <w:t xml:space="preserve">; оксид алюминия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уле также можно определить валентность одного элемента, если валентность другого известна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а оксида сер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м известно, что валентность кислорода </w:t>
      </w: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равна 2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найти валентность сер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м общее число валентностей  всех атомов кислорода: II * 2 = 4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им полученное число на число атомов серы: 4 : 1 = 4.  Это и будет значение ее валентности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электроотрицательности и валентность не являются равными между собой. Электроотрицательность не привязана к какому-нибудь числовому значению,  это лишь указание на смещение общих электронных пар в сторону какого-нибудь из атомов в молекуле. Валентность же, равная общему числу ковалентных связей,  может быть различной у одного и того же элемента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возьмем атом азота, который может быть связан с атомом кислорода одной или двумя ковалентными связями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ряда электроотрицательности элементов,  мы знаем, что общие электронные пары или пара смещены к кислороду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азот может быть связан с атомом кислорода одной или двумя ковалентными связями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85" w:hanging="7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29:00Z</dcterms:created>
  <dc:creator>Admin</dc:creator>
  <dc:description/>
  <cp:keywords/>
  <dc:language>en-US</dc:language>
  <cp:lastModifiedBy>Пользователь</cp:lastModifiedBy>
  <dcterms:modified xsi:type="dcterms:W3CDTF">2014-11-06T06:17:00Z</dcterms:modified>
  <cp:revision>3</cp:revision>
  <dc:subject/>
  <dc:title/>
</cp:coreProperties>
</file>